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ПОСЕБАН ДЕО</w:t>
      </w:r>
    </w:p>
    <w:p>
      <w:pPr>
        <w:pStyle w:val="Normal"/>
        <w:pBdr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о планирани и извршени текући расходи и издаци према економској класификацији износе у динарим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2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09"/>
        <w:gridCol w:w="540"/>
        <w:gridCol w:w="564"/>
        <w:gridCol w:w="679"/>
        <w:gridCol w:w="3247"/>
        <w:gridCol w:w="1341"/>
        <w:gridCol w:w="1341"/>
        <w:gridCol w:w="711"/>
        <w:gridCol w:w="1161"/>
        <w:gridCol w:w="1161"/>
        <w:gridCol w:w="711"/>
      </w:tblGrid>
      <w:tr>
        <w:trPr>
          <w:trHeight w:val="1020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-ја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3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баланс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ршење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ирана средства сопствених прихода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ршена средства сопствених прихода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СЕДНИК ОПШТИНЕ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ЕДНИК ОПШТИНЕ (Заменик и Помоћник председника општине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8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4.259,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2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, накнаде и додаци запослени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5.8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679.554,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и доприноси (послодавац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657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утовањ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5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е по уговор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635,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репрезентациј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915,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то накнада замен. Председника општине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72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одржав. возил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468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матер. и набавке гори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.138,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ШТИНСКО ВЕЋ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.03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7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 за рад чланова већ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03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УПШТИНА ОПШТИН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279.276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42.448,5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, накнаде и додаци запосленим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2.16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0.081,0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и доприноси (послодавац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116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548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Т трошков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847,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утов. изабраних лиц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31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луге по уговор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999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951.307,7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одб.комис. и рад. тели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876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одборницима Скупштин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.016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то накнада замен. председнику Скупштин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репрезентациј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94,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јска промоција општин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231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пецијализова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6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објављ. служ. материјал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разника општин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88,7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атеријал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6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038.616,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јални трошкови за Скупштин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5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авка Сл. гласника и стр. литератур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71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матер. и набавке гори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406,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лата камате остал. домаћим кредит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425,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социјалну заштиту из буџет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.33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је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њиге за Вуков.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 за децу рођену у 2011.год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,0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50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4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е накнаде за образовање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83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треће дете у вртићу и школ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ање политичких странак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371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. основ. средст. и опрем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.302,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 финансирања за функцију 11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68.076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.268.076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ШТИНСКА УПРА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130.251,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522.215,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6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, накнаде и додаци запослени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22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15.385,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и доприноси (послодавац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9.953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 у натури (маркице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199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 давања запослени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195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запослене (превоз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911,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де, бонуси и остали посл. расход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ални трошков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.1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.317.982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8.054,3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енергиј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3.065,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телеф. и пошт.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2.866,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осигурања, чланарин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905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латног промет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9.091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утовањ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079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воре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5.237,7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репрезентације и Новогодишња репрезентациј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.304,7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јализова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8.251,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0.184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одрж. прев. средс. и опрем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441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е одрж. зграде и инсталациј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2.858,9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материјал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1.280,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матер. и набавке гори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976,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лата камате остал. дом. кредитори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0.404,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и и обавезне такс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94,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чане казне и пенали по решењу суд. и суд. тел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496,3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лна буџетска резер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ћа буџетска резер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7.775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за инвест. одрж. зград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6.441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за набавку опрем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646,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љиште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7.738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9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лата главнице домаћим пос. банкама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0.000,0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91.805,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м нивоима власти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 финансирања за функцију 13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30.251,3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4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ације од осталих нивоа власти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Општинска упра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.130.251,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 ОБРАЗОВАЊ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550.5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78.256,5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ације и трансфери (са структуром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енергију (струја и грејање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6.548,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0.068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телеф. и ПТТ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5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734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осигурања, чланарин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превоз запослених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503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превоз ученик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.306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воре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573,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јализова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ће одрж. зграде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2.300,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одрж. сред. и опрем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44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материјал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.921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за набавку опреме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34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9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расхо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5.518,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 финансирања за функцију 912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50.5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основно образовање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.550.5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ЊЕ ОБРАЗОВАЊ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7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45.727,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6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ације и трансфери (са структуром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енергију (струја и грејање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7.867,7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767,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телеф. и ПТТ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99,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осигурања, чланарине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превоз (запослени и служ. путовања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513,1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е одржaвање зград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.144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материјал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813,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одрж. сред. и опрем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123,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расход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498,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 финанс. за функцију 920: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5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средње образовањ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.07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ТУРНО- ТУРИСТИЧКИ ЦЕНТАР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60.666,7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3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3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, накнаде и додаци запослени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4.245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и доприноси (послодавац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4.749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де, бонуси и остали посл. расход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ни трошков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246,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утовањ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98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е по уговор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75,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јализова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43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233,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,00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јални трошков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55,4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,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0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,50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порези и обавезне такс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1.667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е и опре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196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. за функцију 82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4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ствени приходи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000,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.00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Културни цента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.8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00.6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52.081,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7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, накнаде и додаци запослени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6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6.332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и доприноси (послодавац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1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078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 у натури (маркице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80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75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де, бонуси и остали посл. расход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ални трошков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7.5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7.968,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енергиј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652,5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92,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и за телеф. и пошт.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38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латног промет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685,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утовањ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996,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е по уговор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06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791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јал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805,7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њиге и литератур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984,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41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. за функцију 82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0.6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Библиотек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.600.600,0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СТВО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0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.859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.859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твозорство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 финансирања за функцију 700: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здравство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НЦЕЛАРИЈА ЗА СПОР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80.754,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. за функцију 81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5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агенција за спорт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.550.000,0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ШТВЕНА БРИГА О ДЕЦИ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612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515.777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88.000,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65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68</w:t>
            </w:r>
          </w:p>
        </w:tc>
      </w:tr>
      <w:tr>
        <w:trPr>
          <w:trHeight w:val="358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, накнаде и додаци запослени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7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50.58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и доприноси (послодавац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2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5.197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трошкова за запослен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де, бонуси и остали посл. расход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ни трошков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2.435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1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утовањ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021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35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е по уговор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,69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јализова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9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9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јал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6.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6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04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порези и обавезне такс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е и опре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6.144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34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12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4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ствени приходи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88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88.000,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5.00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друштвена брига о дец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.7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ЈАЛНА ЗАШТИТ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17.858,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3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 из буџета у случају смрт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а заштита-проширена пра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0.658,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-проширена права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382,5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 домаћице плате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8.713,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2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562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еднократна помоћ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.000,0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7.2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6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икепирана лица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0,0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на и болесна лица лиц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40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и и беспомоћни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лица неквалификована на другом мест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6.8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ирања за функцију 09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социјална заштит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.3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ЈАВНИ ПРАВОБРАНИЛАЦ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и доприноси (послодавац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наде у натури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 за запослен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ни трошков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утовањ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е по уговор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ирања за функцију 33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јавни правобранилац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46.924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14.566,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штинска орг. Црвеног крст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898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инска организација пензионер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374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ђуопштинска организација глувих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ђуопштинска организација слепих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ђуопштинска организација цивилних инвалида рат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ружење дистрофичара Шумадиј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на конференција градова и општин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24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24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градна заштит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464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турно уметничка друш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5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ски објект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 канцеларија општине Баточин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целарија за раз. пољоприв. - унапр. пољ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482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ВО ''Ново лице''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ружење пољопривредник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.566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јски архи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 књижевник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ружење "Златне руке"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целарија за млад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ицај запошљавањ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0.00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ружења грађан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357,7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 српских сестар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ачко удружење ''Рогот''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45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6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лошко удружење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СР ''ЛЕПЕНИЦА''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ружење одгајивача голубов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ружење одгајивача ситних животињ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00,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3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удружењ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907,7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т за талент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на агенција за економски развој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ције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 за заштиту споменика култур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'Сигурна кућа''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. за функцију 13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6.924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дотације невладиним организација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.346.924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ОНДОВИ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6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800.521,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9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 локалне и некатег. путев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4.406,5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 комуналну делатнос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74.996,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за развој пољопривред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е донације и трансфер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119,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ирања за функцију 61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0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ирања за функцију 62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`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0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фондови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600.000,0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БЕГЛА И РАСЕЉЕНА ЛИЦ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103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бегла и расељена лиц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03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ирања за функцију 07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Избегла и расељена лиц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5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НЕ ЗАЈЕДНИЦ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не заједнице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000,0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и финансирања за функцију 160: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МЕСНЕ ЗАЈЕДНИЦ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ЏЕТСКИ ФОНД ЗА ЗАШТИТУ ЖИВОТНЕ СРЕДИН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е по уговору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јализоване услуг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јал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је јавним нефинансијским предузећима и органиѕацијам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ѕвори финансирања за функцију 500: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1</w:t>
            </w:r>
          </w:p>
        </w:tc>
        <w:tc>
          <w:tcPr>
            <w:tcW w:w="3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.000,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купно Буџетски фон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000.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И РАСХОДИ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.806.126,3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.704.126,44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8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88.000,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61.000,00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5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8:00Z</dcterms:created>
  <dc:creator>mpopovic</dc:creator>
  <dc:description/>
  <cp:keywords/>
  <dc:language>en-US</dc:language>
  <cp:lastModifiedBy>mpopovic</cp:lastModifiedBy>
  <cp:lastPrinted>2011-06-02T13:47:00Z</cp:lastPrinted>
  <dcterms:modified xsi:type="dcterms:W3CDTF">2012-04-19T09:51:00Z</dcterms:modified>
  <cp:revision>3</cp:revision>
  <dc:subject/>
  <dc:title>ПОСЕБАН ДЕО</dc:title>
</cp:coreProperties>
</file>